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-241300</wp:posOffset>
            </wp:positionV>
            <wp:extent cx="685800" cy="67945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Tahoma"/>
          <w:b/>
          <w:b/>
          <w:sz w:val="16"/>
          <w:szCs w:val="16"/>
          <w:lang w:val="en-US"/>
        </w:rPr>
      </w:pPr>
      <w:r>
        <w:rPr>
          <w:rFonts w:cs="Tahoma" w:ascii="Comic Sans MS" w:hAnsi="Comic Sans MS"/>
          <w:b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szCs w:val="16"/>
        </w:rPr>
        <w:t>ΑΝΤΙΔΓΜΑΡΧΙΑ ΑΘΛΗΤΙΜΟΥ &amp; ΕΘΕΛΟΝΤΙΣΜΟΥ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ΔΙΕΥΘΥΝΣΗ ΑΘΛΗΤΙΣΜΟΥ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πρώην ΔΟΕΠΑΠ – ΔΗΠΕΘΕ)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ΜΕΤΑΞΟΥΡΓΕΙΟ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8940</wp:posOffset>
                </wp:positionH>
                <wp:positionV relativeFrom="paragraph">
                  <wp:posOffset>100330</wp:posOffset>
                </wp:positionV>
                <wp:extent cx="22225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Βόλος, 16.09.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Αριθμ. Πρωτ. 1077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Προ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ον 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80.5pt;mso-wrap-distance-left:9.05pt;mso-wrap-distance-right:9.05pt;mso-wrap-distance-top:0pt;mso-wrap-distance-bottom:0pt;margin-top:7.9pt;mso-position-vertical-relative:text;margin-left:3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Βόλος, 16.09.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Αριθμ. Πρωτ. 10776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Προ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ον Πρόεδρο Δημοτικού Συμβουλ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Πληρ : Ελευθεριάδου Ελισσάβετ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ΤΗΛ.: 2421-0-71770 </w:t>
      </w:r>
    </w:p>
    <w:p>
      <w:pPr>
        <w:pStyle w:val="Normal"/>
        <w:rPr>
          <w:lang w:val="en-US"/>
        </w:rPr>
      </w:pPr>
      <w:r>
        <w:rPr>
          <w:b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b/>
            <w:sz w:val="16"/>
            <w:szCs w:val="16"/>
            <w:lang w:val="en-US"/>
          </w:rPr>
          <w:t>athlitismos.volos@volos-city.gr</w:t>
        </w:r>
      </w:hyperlink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b/>
          <w:sz w:val="22"/>
          <w:szCs w:val="22"/>
        </w:rPr>
        <w:t>Θέμα: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bCs/>
          <w:sz w:val="20"/>
          <w:szCs w:val="20"/>
          <w:lang w:eastAsia="en-US"/>
        </w:rPr>
        <w:t>Τροποποίηση της υπ' αριθμ. 40/2020 απόφασης Δ.Σ. περί κατάταξη των Αθλητικών Εγκαταστάσεων εντός των διοικητικών ορίων του Δήμου Βόλου σε κατηγορίες βάσει των κριτηρίων, που τίθενται στο άρθρο 56Α του Ν.4479/2017-Αλλαγή κατηγορίας των αθλητικών εγκαταστάσεων, Δημοτικού Σταδίου Νεάπολης, Κλειστού Γυμναστηρίου Πορταριάς, Κολυμβητηρίου «Ι. Αντωνόπουλος»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Κύριε Πρόεδρ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παρακαλούμε για έγκριση τροποποίησης της </w:t>
      </w:r>
      <w:r>
        <w:rPr>
          <w:rFonts w:eastAsia="Calibri"/>
          <w:sz w:val="20"/>
          <w:szCs w:val="20"/>
          <w:lang w:eastAsia="en-US"/>
        </w:rPr>
        <w:t>απόφασης του Δημοτικού Συμβουλίου με αριθμό 40/2020, και αφορά στην κατάταξη  αθλητικών εγκαταστάσεων , ως κάτωθι:</w:t>
      </w:r>
    </w:p>
    <w:p>
      <w:pPr>
        <w:pStyle w:val="Normal"/>
        <w:suppressAutoHyphens w:val="false"/>
        <w:autoSpaceDE w:val="false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5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Δημοτικό Στάδιο Νεάπολης (Α/Α (1), καταγραφής στον σχετικό πίνακα κατάταξης)</w:t>
      </w:r>
    </w:p>
    <w:p>
      <w:pPr>
        <w:pStyle w:val="Style15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Κλειστό γυμναστήριο Πορταριάς (Α/Α  (63) , καταγραφής στον σχετικό πίνακα κατάταξης)</w:t>
      </w:r>
    </w:p>
    <w:p>
      <w:pPr>
        <w:pStyle w:val="Style15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Κολυμβητήριο «Ι. Αντωνόπουλος» - ανοικτό κολυμβητήριο Ε.Α.Κ. - (Α/Α (10), καταγραφής στον σχετικό πίνακα κατάταξης)</w:t>
      </w:r>
    </w:p>
    <w:p>
      <w:pPr>
        <w:pStyle w:val="Normal"/>
        <w:suppressAutoHyphens w:val="false"/>
        <w:autoSpaceDE w:val="false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Όσον αφορά </w:t>
      </w:r>
    </w:p>
    <w:p>
      <w:pPr>
        <w:pStyle w:val="Style15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sz w:val="20"/>
          <w:szCs w:val="20"/>
        </w:rPr>
        <w:t>Το Δημοτικό Στάδιο Νεάπολης ( γήπεδο ποδοσφαίρου), με την ανωτέρω απόφαση  έχει καταταγεί στην κατηγορία Γ1 (</w:t>
      </w:r>
      <w:r>
        <w:rPr>
          <w:rFonts w:eastAsia="Calibri"/>
          <w:sz w:val="20"/>
          <w:szCs w:val="20"/>
          <w:lang w:eastAsia="en-US"/>
        </w:rPr>
        <w:t>Υπαίθριες εγκαταστάσεις από 500 έως 5.000 θεατές, όπου διεξάγονται διεθνείς αγώνες ή αγώνες επαγγελματικών κατηγοριών)</w:t>
      </w:r>
      <w:r>
        <w:rPr>
          <w:sz w:val="20"/>
          <w:szCs w:val="20"/>
        </w:rPr>
        <w:t xml:space="preserve"> . Η συγκεκριμένη αθλητική εγκατάσταση,  δεν φιλοξενεί αγώνες που αναφέρονται σε αυτή την κατηγορία και παρακαλούμε να γίνει κατάταξη στην κατηγορία Β1(</w:t>
      </w:r>
      <w:r>
        <w:rPr>
          <w:rFonts w:eastAsia="Calibri"/>
          <w:sz w:val="20"/>
          <w:szCs w:val="20"/>
          <w:lang w:eastAsia="en-US"/>
        </w:rPr>
        <w:t>Υπαίθριες εγκαταστάσεις από 500 έως 5.000 θεατές, όπου διεξάγονται τοπικοί ή ερασιτεχνικοί αγώνες).</w:t>
      </w:r>
    </w:p>
    <w:p>
      <w:pPr>
        <w:pStyle w:val="Style15"/>
        <w:suppressAutoHyphens w:val="false"/>
        <w:autoSpaceDE w:val="false"/>
        <w:jc w:val="both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5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eastAsia="Calibri"/>
          <w:sz w:val="20"/>
          <w:szCs w:val="20"/>
          <w:lang w:eastAsia="en-US"/>
        </w:rPr>
        <w:t xml:space="preserve">Το κλειστό γυμναστήριο Πορταριάς έχει καταταγεί στην κατηγορία ΣΤ (Κλειστές εγκαταστάσεις με πάνω από 1.000 θεατές, όπου διεξάγονται διεθνείς αγώνες ή αγώνες επαγγελματικών κατηγοριών). </w:t>
      </w:r>
      <w:r>
        <w:rPr>
          <w:sz w:val="20"/>
          <w:szCs w:val="20"/>
        </w:rPr>
        <w:t>Η συγκεκριμένη αθλητική εγκατάσταση,  δεν φιλοξενεί αγώνες που αναφέρονται σε αυτή την κατηγορία , όπως επίσης ο αριθμός των θεατών δεν ξεπερνά τους 1.000. Σύμφωνα με τα ανωτέρω, παρακαλούμε να γίνει κατάταξη στην κατηγορία Δ (</w:t>
      </w:r>
      <w:r>
        <w:rPr>
          <w:rFonts w:eastAsia="Calibri"/>
          <w:sz w:val="20"/>
          <w:szCs w:val="20"/>
          <w:lang w:eastAsia="en-US"/>
        </w:rPr>
        <w:t>Κλειστές εγκαταστάσεις χωρίς θεατές ή έως 1.000 θεατές)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5"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eastAsia="Calibri"/>
          <w:sz w:val="20"/>
          <w:szCs w:val="20"/>
          <w:lang w:eastAsia="en-US"/>
        </w:rPr>
        <w:t xml:space="preserve">Το κολυμβητήριο «Ι. Αντωνόπουλος» έχει καταταγεί στην </w:t>
      </w:r>
      <w:r>
        <w:rPr>
          <w:sz w:val="20"/>
          <w:szCs w:val="20"/>
        </w:rPr>
        <w:t>κατηγορία Γ1 (</w:t>
      </w:r>
      <w:r>
        <w:rPr>
          <w:rFonts w:eastAsia="Calibri"/>
          <w:sz w:val="20"/>
          <w:szCs w:val="20"/>
          <w:lang w:eastAsia="en-US"/>
        </w:rPr>
        <w:t>Υπαίθριες εγκαταστάσεις από 500 έως 5.000 θεατές, όπου διεξάγονται διεθνείς αγώνες ή αγώνες επαγγελματικών κατηγοριών)</w:t>
      </w:r>
      <w:r>
        <w:rPr>
          <w:sz w:val="20"/>
          <w:szCs w:val="20"/>
        </w:rPr>
        <w:t xml:space="preserve"> . Η συγκεκριμένη αθλητική εγκατάσταση,  δεν φιλοξενεί αγώνες που αναφέρονται σε αυτή την κατηγορία και παρακαλούμε να γίνει κατάταξη στην κατηγορία Β1(</w:t>
      </w:r>
      <w:r>
        <w:rPr>
          <w:rFonts w:eastAsia="Calibri"/>
          <w:sz w:val="20"/>
          <w:szCs w:val="20"/>
          <w:lang w:eastAsia="en-US"/>
        </w:rPr>
        <w:t>Υπαίθριες εγκαταστάσεις από 500 έως 5.000 θεατές, όπου διεξάγονται τοπικοί ή ερασιτεχνικοί αγώνες).</w:t>
      </w:r>
    </w:p>
    <w:p>
      <w:pPr>
        <w:pStyle w:val="Normal"/>
        <w:suppressAutoHyphens w:val="false"/>
        <w:autoSpaceDE w:val="false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Επισημαίνεται ότι η κατάταξη είναι απαραίτητη προκειμένου να είναι δυνατή η έκδοση άδειας λειτουργίας των αθλητικών εγκαταστάσεων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 ΑΝ.  ΠΡΟΪΣΤΑΜΕΝ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ΙΕΥΘΥΝΣΗΣ ΑΘΛΗΤΙΣΜΟ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ΥΘΕΡΙΑΔΟΥ ΕΛΙΣΣΑΒΕ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ΘΛΗΤΙΣΜΟΥ ΚΑΙ ΕΘΕΛΟΝΤΙΣΜΟ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ΕΩΡΓΙΟΣ ΒΛΙΩΡΑ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ΛΕΝΗ ΓΑΚΙΟΠΟΥΛΟ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 ΔΗΜΑΡΧΟΣ ΒΟΛΟ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28:00Z</dcterms:created>
  <dc:creator>ΠΑΝΑΓΙΩΤΗΣ ΓΕΡΑΜΠΙΝΗΣ</dc:creator>
  <dc:description/>
  <cp:keywords/>
  <dc:language>en-US</dc:language>
  <cp:lastModifiedBy>ΝΤΑΦΟΠΟΥΛΟΥ ΓΕΩΡΓΙΑ</cp:lastModifiedBy>
  <cp:lastPrinted>2025-09-16T11:23:00Z</cp:lastPrinted>
  <dcterms:modified xsi:type="dcterms:W3CDTF">2025-09-19T06:44:00Z</dcterms:modified>
  <cp:revision>6</cp:revision>
  <dc:subject/>
  <dc:title/>
</cp:coreProperties>
</file>